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zysztof Zalewski Kurier – Pierwsze solowe nagranie artysty i od razu sięga po tytuł mistrzowski za rok 2019, poprzednio takiej sztuki 13 lat temu dokonała grupa Pin, gdy „ Odlot aniołów” będący pierwszym nagraniem A.Lamberta &amp; Spółki wygrało podsumow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cher Love pod prąd- W 2009 Maciej Tacher z grupą Manchester wygrał podsumowanie z „Tajemnicą” po dekadzie artysta tym razem solo znów na podium listy przeboj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rtez Hej wy – nagranie to zanotowało powrót do zestawienia będąc wcześniej 42</w:t>
      </w:r>
    </w:p>
    <w:p>
      <w:pPr>
        <w:pStyle w:val="Normal"/>
        <w:rPr/>
      </w:pPr>
      <w:r>
        <w:rPr/>
        <w:t> </w:t>
      </w:r>
      <w:r>
        <w:rPr/>
        <w:t>tygodnie, jednak nie jest to „najpóźniejszy powrót w dziejach listy” w tej kategorii przoduje Dżem z Do kołyski, nagranie to w 67 tygodniu zanotowało powrót do zesta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ksana Węgiel Anyone I want to be- aż trudno sobie wyobrazić że piosenka po debiucie wypadła z listy, i dopiero po powrocie na dobre zaczęła podbijać listę przebojów naszego ra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ia Zawiałow Szarówka – Daria Zawiałow dołączyła do elitarnego grona artystów, którzy w rocznym mają dwie piosenki w najlepszej 10. Wcześniej tej sztuki dokonali</w:t>
      </w:r>
    </w:p>
    <w:p>
      <w:pPr>
        <w:pStyle w:val="Normal"/>
        <w:rPr/>
      </w:pPr>
      <w:r>
        <w:rPr/>
        <w:t>Gun’s Roses, New Kids on the block, Ira- 4 krotnie,  Chłopcy z placu Broni, Robert Gawliński, L.O.27, B.Spears, G.Fleszar, Ich Troje, Myslovitz,Kukiz/Borysewicz, N.F.Dado, Lady Pank, Celine Dione, Goya, Manchester, Muniek Staszczyk, Perfekt, Ania Dąbrowsk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son Torture – „ Jacksonowie”z Torture są drugim wykonawcą, który w poprzednim roku zwyciężał, a w kolejnym plasuje się w czołowej 10. Taką sztuką poprzednio popisał się Dżem z Do kołyski, gdy w 2005 wygrało roczne, a rok później zajęło 6 miejs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ia Zawiałow Hej Hej- aż 16 tygodni w najlepszej 3 spędziło na podium listy przebojów,</w:t>
      </w:r>
    </w:p>
    <w:p>
      <w:pPr>
        <w:pStyle w:val="Normal"/>
        <w:rPr/>
      </w:pPr>
      <w:r>
        <w:rPr/>
        <w:t>A pondto pół roku w najlepszej 10  co stanowi jeden z lepszych wyników w historii lis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wid Podsiadło to 11 artysta w historii rocznych podsumowań, który ma aż 3 nagrania w zestawnieniu, przed nim tej sztuki dokonali: Gun’s Roses, Ira, Ania Dąbrowskia, B.Spears, Perfekt, Ich Troje, Nelly F.Dado, Manchester, Lady Pank oraz A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wbeats/Ania Lęk Już czwarty rok z rzędu nagranie Ani melduje się w czołowej 30 naszej listy,  W historii listy rekordem pod tym względem może popisać się Kasia Kowalska, która przez 8 kolejnych lat miała hit w 30 rocznego zesta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sa Tęskno mi- Najwyższy skok +22 był autorstwem : Sarsy Tęskni mi, Organek Niemiłość, Ania Karwan Słucham Cię w radiu co tydzie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in Sójka Zaskakuj mnie -21 tej wysokości spadek był udziałem tego nagrania.Był to najwyższy lot w dół w mijającym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a Karwan Słucham Cię w radiu co tydzień- Najbardziej dynamiczna piosenka w ciągu swojego pobytu na liście 4-krotnie notowała najwyższy skok, zaś 2 razy notowała najwyższy spad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ia Serce nie sługa- Nagranie to aż 14 tygodni plasowało się w poczekalni, ale nazbierało tyle punktów by znaleźć się w topie 30.  To 10 solowe nagranie Ani, które melduje się w rocznym zestawie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an Walker Diamonds Hearts- przykład nagrania, które pomimo że zanotowało 2 powroty do listy, to jednak osiągnęło wynik, który pozwolił załapać się do zesta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ya z „Rzeką” po 10 latach zanotowała powrót do zestawienia rocznego, poprzednio była z utworem Codzienność w 2009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garet after sex- Havenly to jedyny zagraniczny nr 1 w w 2019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historii listy z największą przewagą tryumfowali w ub. Roku Jacksonowie.</w:t>
      </w:r>
    </w:p>
    <w:p>
      <w:pPr>
        <w:pStyle w:val="Normal"/>
        <w:rPr/>
      </w:pPr>
      <w:r>
        <w:rPr/>
        <w:t>Różnica punktowa wyniosła aż 350 p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kolei najmniejsza różnica to 5pkt, taka była różnica pomiędzy Perfektem "Wszystko ma swój czas" a W.Temptetions/{P.Rogucki Whole world is watc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glądając archiwalne podsumowania, to wychodzi na to że tegoroczna najlepsza 10 jest najmocniejszą w historii.  W 2009 "Tajemnica" Manchesteru z dorobkiem 605pkt wygrywała roczne, zaś dziś taki wynik dałby 11 miejsce  tak się przez 10 lat lista pozmieniał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minionym roku 40 razy trójka była po polsku, 3 razy było 5-1 dla Polski, 3 razy było 4-2 dla polski, 3 razy było 3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bardziej polskie notowanie :</w:t>
      </w:r>
    </w:p>
    <w:p>
      <w:pPr>
        <w:pStyle w:val="Normal"/>
        <w:rPr/>
      </w:pPr>
      <w:r>
        <w:rPr/>
        <w:t>1505,1506 – 26-4 dla nasz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bardziej zagraniczne</w:t>
      </w:r>
    </w:p>
    <w:p>
      <w:pPr>
        <w:pStyle w:val="Normal"/>
        <w:rPr/>
      </w:pPr>
      <w:r>
        <w:rPr/>
        <w:t>1528- 15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więcej awansów :17 – not: 1478, 1490,1501, 1505</w:t>
      </w:r>
    </w:p>
    <w:p>
      <w:pPr>
        <w:pStyle w:val="Normal"/>
        <w:rPr/>
      </w:pPr>
      <w:r>
        <w:rPr/>
        <w:t>Najmniej awansów: 8 – 1481,1502,1517, 15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więcej spadków- 15- 1512</w:t>
      </w:r>
    </w:p>
    <w:p>
      <w:pPr>
        <w:pStyle w:val="Normal"/>
        <w:rPr/>
      </w:pPr>
      <w:r>
        <w:rPr/>
        <w:t>Najmniej spadków: 8- 1488,1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wiecej obron 6- 1483,1495</w:t>
      </w:r>
    </w:p>
    <w:p>
      <w:pPr>
        <w:pStyle w:val="Normal"/>
        <w:rPr/>
      </w:pPr>
      <w:r>
        <w:rPr/>
        <w:t>Bez obron : 1478, 1479/14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jwięcej nowości: 5 w not 1481,1522,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46:53Z</dcterms:created>
  <dc:creator/>
  <dc:description/>
  <dc:language>en-US</dc:language>
  <cp:lastModifiedBy/>
  <dcterms:modified xsi:type="dcterms:W3CDTF">2020-01-17T08:48:23Z</dcterms:modified>
  <cp:revision>1</cp:revision>
  <dc:subject/>
  <dc:title/>
</cp:coreProperties>
</file>