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 </w:t>
      </w:r>
      <w:r>
        <w:rPr>
          <w:rFonts w:eastAsia="Courier New CE" w:cs="Courier New CE" w:ascii="Courier New CE" w:hAnsi="Courier New CE"/>
          <w:lang w:val="pl-PL"/>
        </w:rPr>
        <w:t xml:space="preserve">ROZDZIAŁ 1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 </w:t>
      </w:r>
      <w:r>
        <w:rPr>
          <w:rFonts w:eastAsia="Courier New CE" w:cs="Courier New CE" w:ascii="Courier New CE" w:hAnsi="Courier New CE"/>
          <w:lang w:val="pl-PL"/>
        </w:rPr>
        <w:t xml:space="preserve">ROCZNE PODSUMOWANIE LISTY PRZEBOJÓW POLSKIEGO RADIA PiK 1998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                                            </w:t>
      </w:r>
      <w:r>
        <w:rPr>
          <w:rFonts w:eastAsia="Courier New CE" w:cs="Courier New CE" w:ascii="Courier New CE" w:hAnsi="Courier New CE"/>
          <w:lang w:val="pl-PL"/>
        </w:rPr>
        <w:t xml:space="preserve">Bydgoszcz, 31.12.98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50   13    5 PAWEŁ KUKIZ &amp; PIERSI     O Hela!               13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9    8    4 JUST 5     Gdzie nie ma róż                    13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8   11    4 MADONNA     Frozen                             13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7    7    1 o.n.a.      Mimo wszystko                      13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6   10    6 RICKY MARTIN     La copa de la vida            134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5   10    5 SPICE GIRLS     Viva forever                   135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4   10    2 LADY PANK     Znowu pada deszcz                135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3   11    2 THINKADELIC     Jesteś lekiem na całe zło      140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2   10    7 ICH TROJE     Drzwi                            141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1   11    2 JUSTYNA STECZKOWSKA     Za karę                143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40   13    1 BEATA     Siedzę i myślę                       145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9   12    5 BLENDERS     Owca                              146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8    8    1 PIASEK     Dalej...obok nas                    147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7   11    5 MARYLA RODOWICZ      Bar przed zakrętem        15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6   14    6 SAVAGE GARDEN     Truly madly deeply           155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5    9    2 KASIA SKRZYNECKA     Szkoda naszych łez        155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4   11    3 NOSOWSKA &amp; KAZIK     Zoil                      158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3    8  1/2 CHER     Believe                               159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2   14    3 NORBI     Rozkołysz się                        160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1   10    2 HI STREET     Gdy czujesz życia rytm           167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30   10    3 NATALIA NIEMEN     Zrobię na opak              169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9   14    6 FORMACJA NIEŻYWYCH SCHABUFF   Da da da         17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8   12    4 R'n'G     Can't U ce                           176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7   12    1 CZARNO-CZARNI      Nogi                        179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6   14    1 o.n.a.     Najtrudniej                         18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5   13    1 CELINE DION     My heart will go on            183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4   11    2 JUST 5     Zaczarowany świat                   184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3   11    1 4 THE CAUSE     Stand by me                    185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2   10    2 REPUBLIKA     Mamona                           189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1   11    1 o.n.a.     To naprawdę już koniec              190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20   12    1 DE MONO     Może to o nas                      190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9   11    2 ROAN     To nie będzie o miłości               194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8   10    2 MOLĘDA &amp; PANASEWICZ   Z Puchatkiem na zawsze   20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7   12    1 JENNIFER PAIGE     Crush                       210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6   14    4 SIXTEEN     To takie proste                    211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5   11  1/3 PIASEK     Mocniej                             214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4   12  1/3 RENI JUSIS     Zakręcona                       223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3   12    2 KASIA KOWALSKA     Wyrzuć ten gniew            227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2   11    3 BEATA     Taka Warszawa                        230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1   12  1/3 L.O. 27     Kiedy chcesz                        247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10   15    1 N.KUKULSKA &amp; R'n'G     We'll be together       25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  <w:r>
        <w:rPr>
          <w:rFonts w:eastAsia="Courier New CE" w:cs="Courier New CE" w:ascii="Courier New CE" w:hAnsi="Courier New CE"/>
          <w:lang w:val="pl-PL"/>
        </w:rPr>
        <w:t xml:space="preserve">9   14  1/3 SIXTEEN     Obudź we mnie Wenus                259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  <w:r>
        <w:rPr>
          <w:rFonts w:eastAsia="Courier New CE" w:cs="Courier New CE" w:ascii="Courier New CE" w:hAnsi="Courier New CE"/>
          <w:lang w:val="pl-PL"/>
        </w:rPr>
        <w:t xml:space="preserve">8   15    1 KASIA KOWALSKA   Co może przynieść nowy dzień  260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  <w:r>
        <w:rPr>
          <w:rFonts w:eastAsia="Courier New CE" w:cs="Courier New CE" w:ascii="Courier New CE" w:hAnsi="Courier New CE"/>
          <w:lang w:val="pl-PL"/>
        </w:rPr>
        <w:t xml:space="preserve">7   14  1/5 NORBI     Nie zaczepiaj mnie                   263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  <w:r>
        <w:rPr>
          <w:rFonts w:eastAsia="Courier New CE" w:cs="Courier New CE" w:ascii="Courier New CE" w:hAnsi="Courier New CE"/>
          <w:lang w:val="pl-PL"/>
        </w:rPr>
        <w:t xml:space="preserve">6   14    1 PIASEK     Jeszcze bliżej                      270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  <w:r>
        <w:rPr>
          <w:rFonts w:eastAsia="Courier New CE" w:cs="Courier New CE" w:ascii="Courier New CE" w:hAnsi="Courier New CE"/>
          <w:lang w:val="pl-PL"/>
        </w:rPr>
        <w:t xml:space="preserve">5   14    2 NATALIA KUKULSKA     Czy ona jest?             272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  <w:r>
        <w:rPr>
          <w:rFonts w:eastAsia="Courier New CE" w:cs="Courier New CE" w:ascii="Courier New CE" w:hAnsi="Courier New CE"/>
          <w:lang w:val="pl-PL"/>
        </w:rPr>
        <w:t xml:space="preserve">4   14    1 ROAN     Nocny dym                             286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  <w:r>
        <w:rPr>
          <w:rFonts w:eastAsia="Courier New CE" w:cs="Courier New CE" w:ascii="Courier New CE" w:hAnsi="Courier New CE"/>
          <w:lang w:val="pl-PL"/>
        </w:rPr>
        <w:t xml:space="preserve">3   15  1/5 DE SU     Imago mundi                          300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  <w:r>
        <w:rPr>
          <w:rFonts w:eastAsia="Courier New CE" w:cs="Courier New CE" w:ascii="Courier New CE" w:hAnsi="Courier New CE"/>
          <w:lang w:val="pl-PL"/>
        </w:rPr>
        <w:t xml:space="preserve">2   14 1/10 URSZULA     Anioł wie                          316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  <w:t xml:space="preserve"> </w:t>
      </w:r>
      <w:r>
        <w:rPr>
          <w:rFonts w:eastAsia="Courier New CE" w:cs="Courier New CE" w:ascii="Courier New CE" w:hAnsi="Courier New CE"/>
          <w:lang w:val="pl-PL"/>
        </w:rPr>
        <w:t xml:space="preserve">1   19  1/2 L.O. 27     Twoje marzenia                     318 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lang w:val="pl-PL"/>
        </w:rPr>
      </w:pPr>
      <w:r>
        <w:rPr>
          <w:rFonts w:eastAsia="Courier New CE" w:cs="Courier New CE" w:ascii="Courier New CE" w:hAnsi="Courier New C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 CE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